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ind w:firstLine="720"/>
        <w:rPr/>
      </w:pPr>
      <w:r>
        <w:rPr/>
        <w:t>I don’t believe the media should be allowed to alter their images. Its hard enough to fit in to this world without the media jamming down our throats that we have to look a certain way to be normal. I believe normal shouldn’t be decided by society, it should be in the eye of the beholder. The media altering their photos causes women to constantly shrink their waste, no matter what the consequences, causes men to do push ups till they crap, and in general portrays an unrealistic human.</w:t>
      </w:r>
    </w:p>
    <w:p>
      <w:pPr>
        <w:pStyle w:val="Normal"/>
        <w:spacing w:lineRule="auto" w:line="480"/>
        <w:rPr/>
      </w:pPr>
      <w:r>
        <w:rPr/>
        <w:tab/>
        <w:t xml:space="preserve">First off what is normal? Is it that girl on the cover of time magazine, or is it that really buff guy with the dual machine guns you saw at a movie last weekend. Well I have good news for you cause its neither, normal is what you make of it. Normal cant be judged by society as a whole, and it shouldn’t influence you, cause honestly when is the last time you saw a Rambo looking guy walking down the street with a shotgun? </w:t>
      </w:r>
    </w:p>
    <w:p>
      <w:pPr>
        <w:pStyle w:val="Normal"/>
        <w:spacing w:lineRule="auto" w:line="480"/>
        <w:rPr/>
      </w:pPr>
      <w:r>
        <w:rPr/>
        <w:tab/>
        <w:t xml:space="preserve">Today portrayal of a human being can be very enticing, but you have to realize that, its just it, the media wants it to look amazing, and captivating, they want their images to take control of you and buy that new acne formula, and get that new workout machine, or try that new diet, cause that’s the American way, buy, buy, buy. Women these days end up dying trying to look like the “normal” human. Men ruin their lives with steroids and trying to desensitize themselves from violence, when in reality its totally normal for a human to feel appalled at the sight of another dead being. </w:t>
      </w:r>
    </w:p>
    <w:p>
      <w:pPr>
        <w:pStyle w:val="Normal"/>
        <w:spacing w:lineRule="auto" w:line="480"/>
        <w:rPr/>
      </w:pPr>
      <w:r>
        <w:rPr/>
        <w:tab/>
        <w:t>All in all Media and the propaganda are just tools of a hire power trying to conform the world into its “perfect” form, when really its our differences that make us stronger.</w:t>
      </w:r>
    </w:p>
    <w:p>
      <w:pPr>
        <w:pStyle w:val="Normal"/>
        <w:spacing w:lineRule="auto" w:line="480"/>
        <w:rPr/>
      </w:pPr>
      <w:r>
        <w:rPr/>
        <w:tab/>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Image Essay</w:t>
    </w:r>
  </w:p>
  <w:p>
    <w:pPr>
      <w:pStyle w:val="Header"/>
      <w:jc w:val="right"/>
      <w:rPr/>
    </w:pPr>
    <w:r>
      <w:rPr/>
      <w:t>Will Quilliam</w:t>
    </w:r>
  </w:p>
  <w:p>
    <w:pPr>
      <w:pStyle w:val="Header"/>
      <w:jc w:val="right"/>
      <w:rPr/>
    </w:pPr>
    <w:r>
      <w:rPr/>
      <w:t>4</w:t>
    </w:r>
    <w:r>
      <w:rPr>
        <w:vertAlign w:val="superscript"/>
      </w:rPr>
      <w:t>th</w:t>
    </w:r>
    <w:r>
      <w:rPr/>
      <w:t xml:space="preserve"> hour</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10:00Z</dcterms:created>
  <dc:creator>William Quilliam</dc:creator>
  <dc:description/>
  <cp:keywords/>
  <dc:language>en-US</dc:language>
  <cp:lastModifiedBy>William Quilliam</cp:lastModifiedBy>
  <dcterms:modified xsi:type="dcterms:W3CDTF">2011-02-23T16:40:00Z</dcterms:modified>
  <cp:revision>1</cp:revision>
  <dc:subject/>
  <dc:title>I don’t believe the media should be allowed to alter their images</dc:title>
</cp:coreProperties>
</file>